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67"/>
        <w:gridCol w:w="1276"/>
        <w:gridCol w:w="1546"/>
        <w:gridCol w:w="567"/>
        <w:gridCol w:w="567"/>
        <w:gridCol w:w="2564"/>
        <w:gridCol w:w="1418"/>
        <w:gridCol w:w="4394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-1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 xml:space="preserve">Titu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  <w:t>1er semana de Ro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ind w:left="-135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ind w:left="-135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1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ocació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ind w:right="-57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/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ind w:right="-108" w:hanging="0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D/N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ersonaj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gs./ Extr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scrip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á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HH:M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  <w:t>Jornada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dd/mm/aaa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  <w:t>Locaciones del 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  <w:t>0/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HH:M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  <w:t>Jornada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dd/mm/aaa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  <w:t>Locaciones del 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  <w:t>0/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color w:val="FFFFFF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color w:val="FFFFFF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Tahoma" w:hAnsi="Tahoma" w:cs="Tahoma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HH:M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  <w:t>Jornada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dd/mm/aaa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  <w:t>Locaciones del 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  <w:t>0/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HH:M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  <w:t>Jornada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  <w:t>dd/mm/aaa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  <w:t>Locaciones del 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  <w:t>0/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35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ind w:left="36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ind w:left="36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ind w:left="36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24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00"/>
      </w:tblGrid>
      <w:tr>
        <w:trPr/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 xml:space="preserve">Glosario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roduccion Ejecutiv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Producción Técnic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Direcció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(Re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Reposició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(Suc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ucedáne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color w:val="FF0000"/>
                <w:sz w:val="12"/>
              </w:rPr>
            </w:pPr>
            <w:r>
              <w:rPr>
                <w:rFonts w:cs="Tahoma" w:ascii="Tahoma" w:hAnsi="Tahoma"/>
                <w:b/>
                <w:color w:val="FF0000"/>
                <w:sz w:val="12"/>
              </w:rPr>
              <w:t>FX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Efectos especiales digitale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Amanece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Atardecer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Anochecer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Interior noch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Exterior noch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Escenas en plan 1ª part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368" w:footer="72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b/>
        <w:b/>
      </w:rPr>
    </w:pP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b/>
        <w:b/>
        <w:i/>
        <w:i/>
        <w:sz w:val="20"/>
      </w:rPr>
    </w:pPr>
    <w:r>
      <w:rPr>
        <w:rStyle w:val="PageNumber"/>
        <w:rFonts w:cs="Verdana" w:ascii="Verdana" w:hAnsi="Verdana"/>
        <w:b/>
        <w:i/>
        <w:sz w:val="20"/>
      </w:rPr>
      <w:t>Asistencia de Dirección</w:t>
    </w:r>
  </w:p>
  <w:p>
    <w:pPr>
      <w:pStyle w:val="Footer"/>
      <w:rPr>
        <w:rFonts w:ascii="Verdana" w:hAnsi="Verdana" w:cs="Verdana"/>
        <w:b/>
        <w:b/>
        <w:i/>
        <w:i/>
        <w:sz w:val="20"/>
      </w:rPr>
    </w:pPr>
    <w:r>
      <w:rPr>
        <w:rFonts w:cs="Verdana" w:ascii="Verdana" w:hAnsi="Verdana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DD/MM/AA </w:t>
      <w:tab/>
      <w:t>version x.x</w:t>
      <w:tab/>
      <w:tab/>
      <w:tab/>
      <w:t>Según desglose versión xx</w:t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Guión:</w:t>
      <w:tab/>
      <w:tab/>
    </w:r>
    <w:r>
      <w:rPr>
        <w:rFonts w:cs="Arial" w:ascii="Arial" w:hAnsi="Arial"/>
        <w:b/>
        <w:spacing w:val="80"/>
        <w:sz w:val="20"/>
        <w:u w:val="single"/>
      </w:rPr>
      <w:t>TituloPelicula</w:t>
    </w:r>
  </w:p>
  <w:p>
    <w:pPr>
      <w:pStyle w:val="Header"/>
      <w:tabs>
        <w:tab w:val="clear" w:pos="4153"/>
        <w:tab w:val="clear" w:pos="8306"/>
      </w:tabs>
      <w:rPr/>
    </w:pPr>
    <w:r>
      <w:rPr>
        <w:rFonts w:cs="Arial" w:ascii="Arial" w:hAnsi="Arial"/>
        <w:sz w:val="20"/>
      </w:rPr>
      <w:t>Director:</w:t>
      <w:tab/>
      <w:t>Nombre Dir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8" w:hanging="0"/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8" w:hanging="0"/>
      <w:outlineLvl w:val="8"/>
    </w:pPr>
    <w:rPr>
      <w:rFonts w:ascii="Tahoma" w:hAnsi="Tahoma" w:cs="Tahoma"/>
      <w:i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b/>
      <w:i/>
      <w:sz w:val="1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12"/>
    </w:rPr>
  </w:style>
  <w:style w:type="paragraph" w:styleId="Textodebloque">
    <w:name w:val="Texto de bloque"/>
    <w:basedOn w:val="Normal"/>
    <w:qFormat/>
    <w:pPr>
      <w:ind w:left="-18" w:right="-141" w:hanging="0"/>
    </w:pPr>
    <w:rPr>
      <w:rFonts w:ascii="Tahoma" w:hAnsi="Tahoma" w:cs="Tahoma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18:00Z</dcterms:created>
  <dc:creator>Benjamin Concha</dc:creator>
  <dc:description/>
  <cp:keywords/>
  <dc:language>en-US</dc:language>
  <cp:lastModifiedBy>moi3</cp:lastModifiedBy>
  <cp:lastPrinted>2010-04-20T18:05:00Z</cp:lastPrinted>
  <dcterms:modified xsi:type="dcterms:W3CDTF">2010-04-20T22:23:00Z</dcterms:modified>
  <cp:revision>4</cp:revision>
  <dc:subject/>
  <dc:title>Cam</dc:title>
</cp:coreProperties>
</file>